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FIXMAP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MAP (c) 1994 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fixmap -&lt;flags&gt; &lt;palette&gt; &lt;colormap&gt; &lt;fon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flags are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path - specify destination directory for finis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S     - saturation mapping only (to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I     - intensity mapping only (to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H     - Display palette entries as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operation is both saturation an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MAP - is an editor of sorts which allows the user to mod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existing colormap file generated with DCOLORS.  If the colormap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does not contain both saturation and intensity mapping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o specify that on the command line with the &lt;-S, -I&gt;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P option can be used to specify a subdirectory off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f you don't want to modify your original colormap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H option displays the pallette entries as HSV instead of RGB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ful when perform HSV type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lette&gt; - a valid palette file must be specified when using FIXMA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 can be generated with the included program GET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olormap&gt; - The colormap file must have been generated by DCOLORS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of 256. FIXMAP automatically determ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map levels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ntfile&gt; - The font file needs only to be specified since, you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MAP from somewhere else besides its home directo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called '8X8.F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</w:t>
      </w:r>
      <w:r>
        <w:rPr/>
        <w:t>FIXMA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</w:t>
      </w:r>
      <w:r>
        <w:rPr/>
        <w:t>CM#=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</w:t>
      </w:r>
      <w:r>
        <w:rPr/>
        <w:t>LEV=0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</w:t>
      </w:r>
      <w:r>
        <w:rPr/>
        <w:t>CMS=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</w:t>
      </w:r>
      <w:r>
        <w:rPr/>
        <w:t>RED=03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</w:t>
      </w:r>
      <w:r>
        <w:rPr/>
        <w:t>GRN=05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Color Map Zone                         �BLU=08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</w:t>
      </w:r>
      <w:r>
        <w:rPr/>
        <w:t>PAL=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</w:t>
      </w:r>
      <w:r>
        <w:rPr/>
        <w:t>RED=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</w:t>
      </w:r>
      <w:r>
        <w:rPr/>
        <w:t>GRN=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</w:t>
      </w:r>
      <w:r>
        <w:rPr/>
        <w:t>BLU=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 </w:t>
      </w:r>
      <w:r>
        <w:rPr/>
        <w:t>BM=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</w:t>
      </w:r>
      <w:r>
        <w:rPr/>
        <w:t>RED=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</w:t>
      </w:r>
      <w:r>
        <w:rPr/>
        <w:t>GRN=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</w:t>
      </w:r>
      <w:r>
        <w:rPr/>
        <w:t>BLU=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</w:t>
      </w:r>
      <w:r>
        <w:rPr/>
        <w:t>STAT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Selected Color Map Zon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Palette Zon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ODE - Mapmode really shows FIXMAP's potential for color map editin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bove the screen is split up in four discrete sections.  Th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, The Selected Color Map Zone, The Palette Zone and the Status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explanation of all of these, please refer to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is one.  Map Mode is entered and exited by pressing the 'M'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mode is displayed in the STATUS area while in map mode.  Norm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-&gt;SAVE' message is displayed.  The Key assignments for Map Mode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  - Move the cursor around in the curren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  - Move the cursor around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 - Switch zones (Toggles through all three z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     - Select/Deselect an item (colormap, level or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 Button -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key         - Start/Stop Range of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 Button-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ey         - Invert selections i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key         - clear a zone of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key         - Refresh the view of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 key         - perform a least-squares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key         - perform a HSV custom mapping designed by Mark Docht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key         - Undo the las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key         - Save the colormap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ality of mapmode is fairly simple.  First select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s you want to modify (typically this is a group of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).  Next select the colormap levels you want modify, and fin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you wish to use for the mapping.  If no colors are sel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-254.  For example, if I wanted to redo the mapping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, I would select all the blues in that range, select all the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nted to redo the entire mapping and then select the blu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hat most closely match the blues I am remapping.  If my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d intensity mappings, I would also select Black, and if if my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d saturation mappings, I would also select White, else I w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st-squares mapping method is a fairly simple mapping method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nsity mappings (mappings to black).  The HSV metho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 saturation mappings (mappings to white).  Personally, I woul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hods, if you are using both mappings in your colormap. 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ast-square mapping, only select the levels from the base color to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ast level, and when doing HSV mapping only select the lev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or or white to your base color.  Experimentation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sults of 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what looks good on the screen does not necessarily look goo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vice versa.  This is a very unscientific method, but it seem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get better than mathematically perfect results (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thematically perfect but does not account for color model imperf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SV model strives to come closer to incorporating the lat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MODE - Normal mode is very simple.  It allows you to manually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color in the Selected Color Map Zone.  Select a col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Zone with the left mouse button, then use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olor in the Selected Color Map Zone.  There is no ran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its just click here and there until you get th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and the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# - The color ma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V - LEV is The light level of the color map be edited.  It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ition of the box in the Selected Color Map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S - CMS is the green box in the Palette Zone.  It shows 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lette the "boxed" color in the Selected Color Map Z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and describes the color's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L - PAL is the white box in the Palette Zone. It describ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or you have selected in the Palette Zone.  This col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to replace any color in the Selected Color Map Zon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click in the Selected Color Map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M  - BM is the red box in the Palette Zone.  BM describe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mathematical" match of the color highlighted in the Selecte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p Z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Softwar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a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 271-1365 ext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Docht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@metr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ochtermann on SW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 271-1365 ext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