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uto-targeting.  DOOM can target up to a certain distance, but after,say 50 meters, it won't target.  Nick thought it would be good to be consitant with the way DOOM handles thi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or sliding.  In DOOM, if yer standing under a door and it comes down on yer head, it'll open back up.  In Dark Forces however, they can set any door to do the same thing, crush upon closing, or push you to one side, depending on which side you are dominant.  I thought it was totally cool because there was a time when I had opened a door, peeked around the corner, and saw a land mine.  I had to switch to thermal detonator in an attempt to throw it on top to trigger it by, but by the time I was ready, the door closed and pushed me in the room, causing the land mine to activate by proximity.  Nick seemed to agree that this was a cool idea.</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D manipulation of pan speed/angle.  Even with relative alignment on and defining the first wall of the sector, a speed key would be nice.  Actually, it'd be nice to pull up a menu right there that has all those second page xobject command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otkey for light frequency.  We've wave type and amplitude already as hotkey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asy way to delete xobects/clear sectors.  The only workable way currently is to copy and paste a blank xobject.  Some sort of del key combo, I suppos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SC key aborts operation on GUI interface.  I dont know how many times I've wanted to bail out of the operation... only to have it accept m input as if I'd pressed the enter ke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ight state affects visability.  This is something Nick had in mind.  If you've a light source in an xsector, yet the visabilty is low, it kinda defeats the purpose.   We were thinking that perhaps later, the player could shoot the light sources out, thereby affecting visability.  Sure would make those firefights that much more hellacious as you'd have to be careful of where you're aim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prites affected by xsector light effect flag.  Right now, the only way to make a sprite blink right along with it's xsector lighting is to set the "lights floor" flag.  Ceiling won't do it. But there have been times when I've wanted the floor NOT to be affected by the xsector's lighting yet still have an xobject affected.  I would think setting a flag would solve thi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itching (texture alignment) considers upper/lower texture.  If you had two sectors, one with a lower ceiling than the other and they all had the same texture on every surface, when you press the &gt; key on a "normal" wall, a white wall, it will auto align every surface except that of the upper texture found on the lower ceiling.  Auto alignment is way cool, but it should go the distance and take every neighboring sector into consideration that has the same textur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D top down map mode doesn't map player shadow on top of floor sprites.  An example would be a bridge.  If yer on the bridge, it still maps it onto the floor of that secto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lide sector can't activate if wallpush flag set.  Ugh!  Even if a red line of the sector is set to push and TX, it still won't activat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no-clipping" mode for the player when in the game, like DOOM's IDCLIP.  That X and Y stuff is fine if you know what you're doing and number crunching while being creative isn't a probl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ow for the biggie, which I saved for last.   Script Xobjects.  For instance, when a xsector recieves ID 100, the light changes to saw of amplitude +35, changes it's visability to 0, raises the ceiling +128, then the floor drops -128, which reveals a waterfall in an adjacent sector, thereby turning the floor to water, and panning increases to a speed of 5, which in turn raises the floor flush the adjacent sector, simulating the tub filling up. When it is flush, panning turns off and the light changes to sine and decreases frequency.  Pretty scary programming task, eh?   &lt;grin&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