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DCOLOR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LORS (c) 1994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dcolors -&lt;flags&gt; &lt;numlevels&gt; &lt;file.lb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num  - lowcolor for colors to use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num  - highcolor for colors to use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  - perform saturation mapping only (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     - perform intensity mapping only (to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     - create special R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G     - create special GR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     - create special BLU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Y     - create special GR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     - create special inverted GR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Rnum - Red   term of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Gnum - Green term of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Bnum - Blue  term of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  You must specify all three custom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mi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operation is both saturation a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LORS is a simple utility that will generate several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maps from a given LBM file.  The command format given abov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pecify which kinds of maps the user wants to generat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kinds are wanted. DCOLORS requires a valid LBM file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palette.  Please make sure STENCIL is not on when saving out the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such applications such as DP or D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most important options are '-S' and '-I'.  '-S'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ping of a given color to white in a certain number of st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numlevels'.  'I' refers to the colormapping of a given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n a certain number of steps also specified by 'numlevels'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(Saturation and Intensity) are stored in a file called "COLORMAP.L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has finished.  If the default was chosen, (Sat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), the file will contain maps from white to a given color to b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num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options '-RGBYX (NOTE: flags can be bunched up)'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lormap each in their specified color.  The '-X' flag i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hich looks like invulnerability in DOOM (c) Id Software.  The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file called "ALTMAP.LMP", in the following order: &lt;RGBY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maps chosen will be saved out (or generated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'-C' option to specify a custom color mappin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.  You must specify all three RGB values for DCOLORS to sw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-L' and '-H' flags are for nitpickers that like to keep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lette unused by the program.  I include them only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COLORMAP.LMP" can be used with another program called F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your plan, please remember whether you chose to perform Sat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nsity mapping or only one of them, since FIXMAP requir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lag, when dealing only with Saturation or only wit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diting facility at this time for ALTMAP.LMP, but I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at importa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ocht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@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ochtermann on SW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271-1365 ext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