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LOOD SOUND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ed 11/9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LoudMouth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chanic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VMOV.RAW</w:t>
        <w:tab/>
        <w:t>=mine elevator moving (sustained loop)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VSTOP.RAW</w:t>
        <w:tab/>
        <w:t>=mine elevator stopping</w:t>
        <w:tab/>
        <w:t>(to be played after loop)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VSTRT.RAW</w:t>
        <w:tab/>
        <w:t>=mine elevator starting up (follow immediately with mov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ARGRIN.RAW</w:t>
        <w:tab/>
        <w:t>=distant gears gr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ARHALT.RAW</w:t>
        <w:tab/>
        <w:t>=distant gears ha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ARSTRT.RAW</w:t>
        <w:tab/>
        <w:t>=distant gears star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5.RAW</w:t>
        <w:tab/>
        <w:t>=new "larger than life" switch 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CLOS.RAW</w:t>
        <w:tab/>
        <w:t>=door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OPEN.RAW</w:t>
        <w:tab/>
        <w:t>=door latch/creak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CREAK.RAW</w:t>
        <w:tab/>
        <w:t>=door creak (used with door clos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SLID.RAW</w:t>
        <w:tab/>
        <w:t>=new wooden door sl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BMOVE.RAW</w:t>
        <w:tab/>
        <w:t>=stone slab moving (looped, set loop marker fi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loop points: 22khz=6848, 11khz=34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1.RAW</w:t>
        <w:tab/>
        <w:t>=electrical arcing (sh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2.RAW</w:t>
        <w:tab/>
        <w:t>=electrical arcing (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3.RAW</w:t>
        <w:tab/>
        <w:t>=electrical arcing (longer, differ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BUBRISE.RAW</w:t>
        <w:tab/>
        <w:t>=cluster of bubbles rising underwater (non-loop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S.RAW</w:t>
        <w:tab/>
        <w:t>=echoing chains dragging in the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WAGE.RAW</w:t>
        <w:tab/>
        <w:t>=sewage bub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NDER.RAW</w:t>
        <w:tab/>
        <w:t>=rolling th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NDER2.RAW</w:t>
        <w:tab/>
        <w:t>=crack-o-th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RWATR.RAW</w:t>
        <w:tab/>
        <w:t>=underwater bubbles (looped, set loop marker fi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loop points: 22khz=1549, 11khz=775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LAP.RAW</w:t>
        <w:tab/>
        <w:t>=small waves lapping (looped, set loop marker fi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loop points: 22khz=6746, 11khz=3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.RAW</w:t>
        <w:tab/>
        <w:tab/>
        <w:t>=single bat wing flap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LD3.RAW</w:t>
        <w:tab/>
        <w:t>=new boulder/rocks crumbling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PSRF2.RAW</w:t>
        <w:tab/>
        <w:t>=new drip for generic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PWAT2.RAW</w:t>
        <w:tab/>
        <w:t>=new drip for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SH2.RAW</w:t>
        <w:tab/>
        <w:t>=new flesh burning in l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ORCR2.RAW</w:t>
        <w:tab/>
        <w:t>=new floor creak (higher pitch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GOYLE.RAW</w:t>
        <w:tab/>
        <w:t>=gargoyle wings flapping in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CK3.RAW</w:t>
        <w:tab/>
        <w:t>=new grandfather clock 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GUST1.RAW</w:t>
        <w:tab/>
        <w:t>=single gust of 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UST2.RAW</w:t>
        <w:tab/>
        <w:t>=variation g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ST3.RAW</w:t>
        <w:tab/>
        <w:t>=variation g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TERY.RAW</w:t>
        <w:tab/>
        <w:t>=pottery shattering (was glassbreak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N2.RAW</w:t>
        <w:tab/>
        <w:t>=new lighter sustained rain (looped, set loop marker fi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loop points: 22khz=4283, 11khz=2142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2.RAW</w:t>
        <w:tab/>
        <w:t>=new sustained water (looped, set loop marker fi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loop points: 22khz=3425, 11khz=1712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SSHIT.RAW</w:t>
        <w:tab/>
        <w:t>=new glass hit for windows/glass shattering (more ambi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